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ОРЕД ЗА НАСТАВАК ТАКМИЧЕЊ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15 </w:t>
      </w:r>
      <w:r>
        <w:rPr>
          <w:rFonts w:cs="Arial" w:ascii="Arial" w:hAnsi="Arial"/>
          <w:b/>
          <w:lang w:val="sr-CS"/>
        </w:rPr>
        <w:t>април Центар за културу и спорт Шумиц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ГРУПА А  13:3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5069840" cy="7961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840" cy="796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"/>
                              <w:gridCol w:w="3478"/>
                              <w:gridCol w:w="286"/>
                              <w:gridCol w:w="1296"/>
                              <w:gridCol w:w="1309"/>
                              <w:gridCol w:w="1309"/>
                              <w:gridCol w:w="10"/>
                            </w:tblGrid>
                            <w:tr>
                              <w:trPr/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АРТИЗАН – ВЕТЕРАНИ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5.04.2011</w:t>
                                  </w:r>
                                  <w:r>
                                    <w:rPr>
                                      <w:b/>
                                      <w:lang w:val="sr-Latn-C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6.04.2011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ГРУПА Б  13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8"/>
                                      <w:lang w:val="sr-Latn-CS"/>
                                    </w:rPr>
                                    <w:t>СЦ ВОЖДОВАЦ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8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5.04.20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5.04.2011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ГРУПА Ц  14:15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8"/>
                                    </w:rPr>
                                    <w:t>ВАТРОГАСНА БРИГАДА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ГРУПА Д  14: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6.04.20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6.04.2011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ПС ПАЛИЛУЛА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5.04.20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5.04.2011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405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ГРУПA Е  15:0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ВМА АКАДЕМАЦ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77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ГРУПA Ф  15:00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СПОРТ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5.04.20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5.04.2011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atLeast"/>
                              </w:trPr>
                              <w:tc>
                                <w:tcPr>
                                  <w:tcW w:w="405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sr-Latn-C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  <w:t>ГРУПA Г  15:4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2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sr-Latn-C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  <w:t>ГРУПA Х  15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6.04.2011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5.04.2011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pt;height:626.9pt;mso-wrap-distance-left:0pt;mso-wrap-distance-right:9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"/>
                        <w:gridCol w:w="3478"/>
                        <w:gridCol w:w="286"/>
                        <w:gridCol w:w="1296"/>
                        <w:gridCol w:w="1309"/>
                        <w:gridCol w:w="1309"/>
                        <w:gridCol w:w="10"/>
                      </w:tblGrid>
                      <w:tr>
                        <w:trPr/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АРТИЗАН – ВЕТЕРАНИ</w:t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5.04.2011</w:t>
                            </w:r>
                            <w:r>
                              <w:rPr>
                                <w:b/>
                                <w:lang w:val="sr-Latn-C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8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6.04.2011</w:t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ГРУПА Б  13: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8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  <w:lang w:val="sr-Latn-CS"/>
                              </w:rPr>
                              <w:t>СЦ ВОЖДОВАЦ</w:t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8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5.04.20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5.04.2011</w:t>
                            </w:r>
                          </w:p>
                        </w:tc>
                        <w:tc>
                          <w:tcPr>
                            <w:tcW w:w="1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ГРУПА Ц  14:15</w:t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8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ВАТРОГАСНА БРИГАДА</w:t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8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ГРУПА Д  14: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6.04.20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6.04.2011</w:t>
                            </w:r>
                          </w:p>
                        </w:tc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ПС ПАЛИЛУЛА</w:t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5.04.20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5.04.2011</w:t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</w:trPr>
                        <w:tc>
                          <w:tcPr>
                            <w:tcW w:w="405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ГРУПA Е  15:00</w:t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ВМА АКАДЕМАЦ</w:t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77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ГРУПA Ф  15:00</w:t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СПОРТ</w:t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5.04.20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5.04.2011</w:t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92" w:hRule="atLeast"/>
                        </w:trPr>
                        <w:tc>
                          <w:tcPr>
                            <w:tcW w:w="405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  <w:t>ГРУПA Г  15:45</w:t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29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  <w:t>ГРУПA Х  15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6.04.2011</w:t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5.04.2011</w:t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>ФИНАЛ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.04.2011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4:07:00Z</dcterms:created>
  <dc:creator>user</dc:creator>
  <dc:description/>
  <dc:language>en-US</dc:language>
  <cp:lastModifiedBy>tv</cp:lastModifiedBy>
  <dcterms:modified xsi:type="dcterms:W3CDTF">2011-04-11T14:07:00Z</dcterms:modified>
  <cp:revision>2</cp:revision>
  <dc:subject/>
  <dc:title>RASPORED ZA NASTAVAK TAKMIČENJA</dc:title>
</cp:coreProperties>
</file>